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9 августа 2025 года проект приказа финансового управления администрации города Тулы «О внесении изменения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19 августа 2025 года по 25 августа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19 августа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фере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8-19T07:43:00Z</dcterms:modified>
  <cp:revision>82</cp:revision>
  <dc:subject/>
  <dc:title>ИНФОРМАЦИОННОЕ СООБЩЕНИЕ</dc:title>
</cp:coreProperties>
</file>